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62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24.</w:t>
      </w:r>
      <w:r>
        <w:rPr>
          <w:rFonts w:cs="Arial" w:ascii="Arial" w:hAnsi="Arial"/>
          <w:sz w:val="22"/>
          <w:szCs w:val="22"/>
          <w:lang w:val="sr-RS"/>
        </w:rPr>
        <w:t xml:space="preserve">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– </w:t>
      </w:r>
      <w:r>
        <w:rPr>
          <w:rFonts w:cs="Arial" w:ascii="Arial" w:hAnsi="Arial"/>
          <w:b/>
          <w:bCs/>
          <w:kern w:val="2"/>
          <w:sz w:val="22"/>
          <w:szCs w:val="22"/>
          <w:lang w:val="sr-RS"/>
        </w:rPr>
        <w:t>Услуга израде промотивне табле за обележавање успешне реализације пројекта ''Инвестирање у раст производње ''Шумадија'' д.о.о.-друга фаза ''</w:t>
      </w:r>
    </w:p>
    <w:p>
      <w:pPr>
        <w:pStyle w:val="Normal"/>
        <w:suppressAutoHyphens w:val="true"/>
        <w:ind w:firstLine="284"/>
        <w:jc w:val="center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У</w:t>
      </w:r>
      <w:r>
        <w:rPr>
          <w:rFonts w:cs="Arial" w:ascii="Arial" w:hAnsi="Arial"/>
          <w:bCs/>
          <w:kern w:val="2"/>
          <w:sz w:val="22"/>
          <w:szCs w:val="22"/>
          <w:lang w:val="sr-RS"/>
        </w:rPr>
        <w:t>слуга израде промотивне табле за обележавање успешне реализације пројекта ''Инвестирање у раст производње ''Шумадија'' д.о.о.-друга фаза ''</w:t>
      </w:r>
      <w:r>
        <w:rPr>
          <w:rFonts w:cs="Arial" w:ascii="Arial" w:hAnsi="Arial"/>
          <w:bCs/>
          <w:sz w:val="22"/>
          <w:szCs w:val="22"/>
          <w:lang w:val="sr-RS"/>
        </w:rPr>
        <w:t>,процењене вредности 1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000,00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bCs/>
          <w:sz w:val="22"/>
          <w:szCs w:val="22"/>
          <w:lang w:val="ru-RU"/>
        </w:rPr>
        <w:t>без ПДВ-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а се налази у Годишњем плану набавки Градске управе за развој и инвестиције на које се закон не примењује за 2024. годину, под редним бројем 4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–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/>
        </w:rPr>
        <w:t>Услуга израде промотивне табле за обележавање успешне реализације пројек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5, функција - 620, економска класификација на четвртом нивоу 4239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2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000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14.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00,0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</w:t>
      </w:r>
      <w:r>
        <w:rPr>
          <w:rFonts w:cs="Arial" w:ascii="Arial" w:hAnsi="Arial"/>
          <w:bCs/>
          <w:kern w:val="2"/>
          <w:sz w:val="22"/>
          <w:szCs w:val="22"/>
          <w:lang w:val="sr-RS"/>
        </w:rPr>
        <w:t>слуга израде промотивне табле за обележавање успешне реализације пројект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</w:t>
      </w:r>
      <w:r>
        <w:rPr>
          <w:rFonts w:cs="Arial" w:ascii="Arial" w:hAnsi="Arial"/>
          <w:bCs/>
          <w:kern w:val="2"/>
          <w:sz w:val="22"/>
          <w:szCs w:val="22"/>
          <w:lang w:val="sr-RS"/>
        </w:rPr>
        <w:t>слуга израде промотивне табле за обележавање успешне реализације пројек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/>
        </w:rPr>
        <w:t>''Инвестирање у раст производње ''Шумадија'' д.о.о.-друга фаза ''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- У</w:t>
      </w:r>
      <w:r>
        <w:rPr>
          <w:rFonts w:cs="Arial" w:ascii="Arial" w:hAnsi="Arial"/>
          <w:bCs/>
          <w:kern w:val="2"/>
          <w:sz w:val="22"/>
          <w:szCs w:val="22"/>
          <w:lang w:val="sr-RS"/>
        </w:rPr>
        <w:t>слуга израде промотивне табле за обележавање успешне реализације пројекта ''Инвестирање у раст производње ''Шумадија'' д.о.о.-друга фаза 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а спецификација којом су утврђен услуге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7. септембра 2024. године, захтев за преузимање обавеза (регистарски број 275.) из средстава одобрених Одлуком о буџету града Крагујевца за 2024. годину („Службени лист града Крагујевца“, број 13/24) на разделу 8, број апропријације 215, функција - 620, економска класификација на четвртом нивоу 4239, извор - 01 у износу 12.000,00 динара без ПДВ-а, односно 14.400,00 динара са ПДВ-ом, (редни број у плану ЈН-42) 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9.септембр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број: M-454/24 од 17.септембра 2024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Модела 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RS"/>
        </w:rPr>
        <w:t xml:space="preserve">Услуга израде промотивне табле за обележавање успешне реализације пројекта </w:t>
      </w:r>
      <w:r>
        <w:rPr>
          <w:rFonts w:cs="Arial" w:ascii="Arial" w:hAnsi="Arial"/>
          <w:bCs/>
          <w:kern w:val="2"/>
          <w:sz w:val="22"/>
          <w:szCs w:val="22"/>
          <w:lang w:val="sr-RS"/>
        </w:rPr>
        <w:t>''Инвестирање у раст производње ''Шумадија'' д.о.о.-друга фаза 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2.000,00 дина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без ПДВ-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kern w:val="2"/>
          <w:sz w:val="22"/>
          <w:szCs w:val="22"/>
          <w:lang w:val="sr-RS"/>
        </w:rPr>
        <w:t>слуга израде промотивне табле за обележавање успешне реализације пројект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9-25T07:37:00Z</dcterms:modified>
  <cp:revision>1451</cp:revision>
  <dc:subject/>
  <dc:title>ГРАД КРАГУЈЕВАЦ</dc:title>
</cp:coreProperties>
</file>